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Calc 1.9  für Windows 98 / 2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tall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ht nötig 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r das 'zip'-Archiv in ein Verzeichnis entpack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 wird weder etwas ins System noch in die Registry installiert 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e brauchen lediglich eine Verknüpfung zur "VersCalc.exe"-Date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.B.:</w:t>
        <w:tab/>
        <w:t>auf dem Desktop oder in der Start-Leis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install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nfach das Verzeichnis löschen 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Verknüpfungen nicht vergessen 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h finde dass man nicht unbedingt systemverlangsamenden Müll in die Registry schreiben muss, wenn es nicht unbedingt sein mu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>fi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